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еренков Роман Николаевич</w:t>
      </w:r>
    </w:p>
    <w:p>
      <w:pPr>
        <w:pStyle w:val="Normal"/>
        <w:rPr/>
      </w:pPr>
      <w:r>
        <w:rPr/>
        <w:t>ПиМНО, гр. 50 "а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 с АС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сский язык.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Перенос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научить правиль</w:t>
        <w:softHyphen/>
        <w:t>ному пе</w:t>
        <w:softHyphen/>
        <w:t>ре</w:t>
        <w:softHyphen/>
        <w:t>носу слов с од</w:t>
        <w:softHyphen/>
        <w:t>ной строки на дру</w:t>
        <w:softHyphen/>
        <w:t>гую; за</w:t>
        <w:softHyphen/>
        <w:t>кре</w:t>
        <w:softHyphen/>
        <w:t>пить по</w:t>
        <w:softHyphen/>
        <w:t>ня</w:t>
        <w:softHyphen/>
        <w:t>тие "слог";</w:t>
      </w:r>
    </w:p>
    <w:p>
      <w:pPr>
        <w:pStyle w:val="Normal"/>
        <w:numPr>
          <w:ilvl w:val="0"/>
          <w:numId w:val="3"/>
        </w:numPr>
        <w:rPr/>
      </w:pPr>
      <w:r>
        <w:rPr/>
        <w:t>раз</w:t>
        <w:softHyphen/>
        <w:t>ви</w:t>
        <w:softHyphen/>
        <w:t>вать связ</w:t>
        <w:softHyphen/>
        <w:t>ную уст</w:t>
        <w:softHyphen/>
        <w:t>ную речь уча</w:t>
        <w:softHyphen/>
        <w:t xml:space="preserve">щихся; </w:t>
      </w:r>
    </w:p>
    <w:p>
      <w:pPr>
        <w:pStyle w:val="Normal"/>
        <w:numPr>
          <w:ilvl w:val="0"/>
          <w:numId w:val="3"/>
        </w:numPr>
        <w:rPr/>
      </w:pPr>
      <w:r>
        <w:rPr/>
        <w:t>вос</w:t>
        <w:softHyphen/>
        <w:t>пи</w:t>
        <w:softHyphen/>
        <w:t>ты</w:t>
        <w:softHyphen/>
        <w:t>вать уме</w:t>
        <w:softHyphen/>
        <w:t>ние ре</w:t>
        <w:softHyphen/>
        <w:t>бят ра</w:t>
        <w:softHyphen/>
        <w:t>бо</w:t>
        <w:softHyphen/>
        <w:t>тать со</w:t>
        <w:softHyphen/>
        <w:t>обща, в груп</w:t>
        <w:softHyphen/>
        <w:t>п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ель урока:</w:t>
      </w:r>
    </w:p>
    <w:p>
      <w:pPr>
        <w:pStyle w:val="Normal"/>
        <w:rPr>
          <w:sz w:val="1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7585</wp:posOffset>
                </wp:positionH>
                <wp:positionV relativeFrom="paragraph">
                  <wp:posOffset>257810</wp:posOffset>
                </wp:positionV>
                <wp:extent cx="4114800" cy="731520"/>
                <wp:effectExtent l="0" t="63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31520"/>
                          <a:chOff x="0" y="0"/>
                          <a:chExt cx="4114800" cy="73152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5pt;margin-top:20.3pt;width:323.95pt;height:57.55pt" coordorigin="1571,406" coordsize="6479,1151">
                <v:line id="shape_0" from="1571,1558" to="8050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406" to="4739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7,406" to="6467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982" to="8050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550" to="6466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694" to="6466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838" to="6466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7,1126" to="8050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7,1270" to="8050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7,1414" to="8050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745</wp:posOffset>
                </wp:positionH>
                <wp:positionV relativeFrom="paragraph">
                  <wp:posOffset>1355090</wp:posOffset>
                </wp:positionV>
                <wp:extent cx="1645920" cy="0"/>
                <wp:effectExtent l="0" t="85725" r="0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06.7pt" to="308.9pt,106.7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7585</wp:posOffset>
                </wp:positionH>
                <wp:positionV relativeFrom="paragraph">
                  <wp:posOffset>74930</wp:posOffset>
                </wp:positionV>
                <wp:extent cx="41148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55pt;margin-top:5.9pt;width:323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7493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5.9pt" to="236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7585</wp:posOffset>
                </wp:positionH>
                <wp:positionV relativeFrom="paragraph">
                  <wp:posOffset>126365</wp:posOffset>
                </wp:positionV>
                <wp:extent cx="4114800" cy="3383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38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55pt;margin-top:9.95pt;width:323.95pt;height:26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lang w:val="en-US"/>
        </w:rPr>
        <w:tab/>
        <w:tab/>
        <w:tab/>
        <w:t xml:space="preserve">            учитель</w:t>
        <w:tab/>
        <w:tab/>
        <w:tab/>
        <w:tab/>
        <w:t>учащиеся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Р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140335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05pt" to="402.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ФК  пауз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7585</wp:posOffset>
                </wp:positionH>
                <wp:positionV relativeFrom="paragraph">
                  <wp:posOffset>167005</wp:posOffset>
                </wp:positionV>
                <wp:extent cx="4114800" cy="137160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71600"/>
                          <a:chOff x="0" y="0"/>
                          <a:chExt cx="41148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4008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584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21031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5pt;margin-top:13.15pt;width:324pt;height:107.95pt" coordorigin="1571,263" coordsize="6480,2159">
                <v:line id="shape_0" from="1571,263" to="805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263" to="4739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739;top:407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695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983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1271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1559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1847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39;top:2135;width:3311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7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4625</wp:posOffset>
                      </wp:positionH>
                      <wp:positionV relativeFrom="paragraph">
                        <wp:posOffset>1183005</wp:posOffset>
                      </wp:positionV>
                      <wp:extent cx="1097280" cy="5486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548640"/>
                                <a:chOff x="0" y="0"/>
                                <a:chExt cx="109728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4864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640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44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274320"/>
                                    <a:ext cx="56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687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137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20592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440" y="34308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440" y="41148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440" y="48024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93.15pt;width:86.4pt;height:43.2pt" coordorigin="275,1863" coordsize="1728,864">
                      <v:group id="shape_0" style="position:absolute;left:275;top:1863;width:1727;height:863">
                        <v:line id="shape_0" from="275,2727" to="2002,27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0,1863" to="1120,272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1863" to="1581,27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0,2295" to="2002,229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0,1971" to="1579,19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0,2079" to="1579,20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0,2187" to="1579,218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2403" to="2002,24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2511" to="2002,25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2619" to="2002,26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275;top:1863;width:1727;height:86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Организация кла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Взаимокон</w:t>
              <w:softHyphen/>
              <w:t>трол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185</wp:posOffset>
                      </wp:positionH>
                      <wp:positionV relativeFrom="paragraph">
                        <wp:posOffset>6229350</wp:posOffset>
                      </wp:positionV>
                      <wp:extent cx="1280160" cy="8229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822960"/>
                                <a:chOff x="0" y="0"/>
                                <a:chExt cx="1280160" cy="82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0160" cy="82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0"/>
                                    <a:ext cx="0" cy="82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472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16452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27432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38340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49356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60336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713160"/>
                                    <a:ext cx="654120" cy="5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490.5pt;width:100.8pt;height:64.8pt" coordorigin="131,9810" coordsize="2016,1296">
                      <v:group id="shape_0" style="position:absolute;left:131;top:9810;width:2015;height:1295">
                        <v:line id="shape_0" from="131,9810" to="2146,981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6,9810" to="1116,111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116;top:9896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069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242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414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587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760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6;top:10933;width:1029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f" style="position:absolute;left:131;top:9810;width:2015;height:12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Объяснение нового материа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Физ. пауз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Самостоятельная работа учащих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Итог уро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говорит приветствие и организует учени</w:t>
              <w:softHyphen/>
              <w:t>ков к рабо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упражнения заданного на дом. Работа проводится в группах по 4 челове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ное задание опрашивают трое одного, каждый каждого и друг друга (Что значит слог? Как узнать ск-ко слогов в слоге? и т.д.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исьменное задание (упражнение) проверяют друг у друга в группе (сначала должны быть записаны слова из двух слогов, затем из трёх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егодня мы узнаем как правильно переносить слова с одной строки на другу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формационный ввод учителя проходит в форме фронтальной беседы с одновременным показом образцов правильного перено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читайте слова, кот. записаны на доске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товарищи, игра, ребята, санитар, девоч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к бы вы перенесли эти слова со строки на строку?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(выслушиваются различные ответы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екоторые из вас правильно перенесли, но не все. А теперь внимательно послушайте, как правильно нужно переносить и по каким правила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Запомните: </w:t>
            </w:r>
            <w:r>
              <w:rPr>
                <w:b/>
                <w:i/>
                <w:sz w:val="24"/>
              </w:rPr>
              <w:t>слова переносятся с одной строки на другую по слогам</w:t>
            </w:r>
            <w:r>
              <w:rPr>
                <w:sz w:val="24"/>
              </w:rPr>
              <w:t>. Прочитайте это правило в учебни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 теперь скажите, сколько слогов в словах ОРЕХИ (3) и ЯГОДЫ (3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чему 3? (Сколько гласных, столько и слогов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А теперь запомните второе правило переноса: </w:t>
            </w:r>
            <w:r>
              <w:rPr>
                <w:b/>
                <w:i/>
                <w:sz w:val="24"/>
              </w:rPr>
              <w:t>если слог состоит из одной буквы, то его нельзя оставлять на строке или переносить на другую стро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нельзя: ри-су-ю, а нужно: ри –сую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нельзя: о-ре-хи, а нужно: оре-х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Учитель проводит физ. минутку, тем самым подготавливая учащихся к переключению на самостоятельную работ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 дает и объясняет задания для самостоятельной письменной работы. Выполняя эту работу учащиеся закрепляют полученные знания на практике выполняя конкретные задания. Каждому ученику достается карточка включающая в себя примеры решения заданий и задания с адаптацией "а", "в", "с" (на оценку "3", "4", и "5", соответственно). На доске учитель вывешивает алгоритм работы по розданным карточкам. В самостоятельную работу может быть включено домашнее задание, которое известно ученикам на каждый урок, однако оно выполняется после выполнения заданий с адапт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ния по карточкам выполняются в группах по 4 человека. Выполнение задания на "3" обязательно для всех учеников, на "4" и "5" ученик выбирает задания самостоятельно. Карточки в группе "мигрируют" от одного ученика к другому по мере выполнения. Так происходит до тех пор пока все карточки одной группы не будут выполнены каждым учеником, в неё входящи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мер заданий с адаптацией на одной из карточек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расставить черточки в возможных местах переноса предложенных сл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, уроки, родная, ученик, звезда, труд, стол, учитель, пенал, яг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нужно правильно разместить кружочки в словах, если их можно переносить, и убрать, если их нельзя переносить в местах обозначенных кружкам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*ск*а, о*к*но, с*тул, тет*радь, карти*на, стен*а, ручк*а, о*сень, учи*те*ль, шапк*а, зо*ла, пото*л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написать 5 примеров правильного переноса и 10 примеров неправильного переноса, подчеркнуть случаи неправильного перено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 время выполнения учениками самостоятельной работы учитель проводит индивидуальную работу, выборочно оценивает качество самостоятельной работы, консультирует в затруднительных случаях, наблюдает за выполнением раб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ники ещё раз выделяют то, что изучалось на уроке. Учитель подводит итог проделанной рабо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`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`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25</wp:posOffset>
                </wp:positionH>
                <wp:positionV relativeFrom="paragraph">
                  <wp:posOffset>-5281295</wp:posOffset>
                </wp:positionV>
                <wp:extent cx="1188720" cy="0"/>
                <wp:effectExtent l="0" t="57150" r="63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415.85pt" to="107.3pt,-415.85pt" stroked="t" o:allowincell="f" style="position:absolute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1097"/>
        </w:tabs>
        <w:ind w:left="360" w:firstLine="377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57:00Z</dcterms:created>
  <dc:creator>Шеренков Р.Н.</dc:creator>
  <dc:description/>
  <dc:language>en-US</dc:language>
  <cp:lastModifiedBy>Шеренков Р.Н.</cp:lastModifiedBy>
  <dcterms:modified xsi:type="dcterms:W3CDTF">1999-01-03T14:13:00Z</dcterms:modified>
  <cp:revision>15</cp:revision>
  <dc:subject/>
  <dc:title/>
</cp:coreProperties>
</file>